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9966"/>
          <w:sz w:val="40"/>
          <w:szCs w:val="40"/>
        </w:rPr>
      </w:pPr>
      <w:r>
        <w:rPr>
          <w:b/>
          <w:color w:val="339966"/>
          <w:sz w:val="40"/>
          <w:szCs w:val="40"/>
        </w:rPr>
        <w:t>Способы вывода денег из AlertPay - (Cashout)</w:t>
      </w:r>
    </w:p>
    <w:p>
      <w:pPr>
        <w:pStyle w:val="Normal"/>
        <w:rPr>
          <w:b/>
          <w:b/>
          <w:color w:val="339966"/>
          <w:sz w:val="40"/>
          <w:szCs w:val="40"/>
        </w:rPr>
      </w:pPr>
      <w:r>
        <w:rPr>
          <w:b/>
          <w:color w:val="339966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8"/>
          <w:szCs w:val="28"/>
        </w:rPr>
        <w:t>Итак, по пунктам (на примере</w:t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Verdana" w:ascii="Verdana" w:hAnsi="Verdana"/>
            <w:b/>
            <w:color w:val="FF0000"/>
            <w:sz w:val="28"/>
            <w:szCs w:val="28"/>
            <w:lang w:val="en-US"/>
          </w:rPr>
          <w:t>T</w:t>
        </w:r>
        <w:r>
          <w:rPr>
            <w:rStyle w:val="InternetLink"/>
            <w:rFonts w:cs="Verdana" w:ascii="Verdana" w:hAnsi="Verdana"/>
            <w:b/>
            <w:color w:val="FF0000"/>
            <w:sz w:val="28"/>
            <w:szCs w:val="28"/>
          </w:rPr>
          <w:t>hinkbux.com</w:t>
        </w:r>
      </w:hyperlink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сли мы уже зарегистрированы в AlertPay переходим к пункту 2, если нет - регистрируемся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Лезем в My Profile и смотрим чтобы адрес в поле AlertPay Address был идентичен тому? который мы зарегистрировали в AlertPa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статистике вашего аккаунта на страничке кликового спонсора ищем Cashout/Convert, заходим, далее Convert to Cash via AlertPay. Чудно. Если минимальную сумму для вывода вы уже набрали, то появится запрос на вывод: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5080</wp:posOffset>
            </wp:positionV>
            <wp:extent cx="3810000" cy="885825"/>
            <wp:effectExtent l="0" t="0" r="0" b="0"/>
            <wp:wrapTight wrapText="bothSides">
              <wp:wrapPolygon edited="0">
                <wp:start x="-54" y="0"/>
                <wp:lineTo x="-54" y="21313"/>
                <wp:lineTo x="21600" y="21313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Заполняем необходимые поля, жмем Cash Out. Ждем пару  дней с момента подачи запроса на вывод. Проверяем периодически счет в AlertPay. Как только придут деньги переходим к следующему пункту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Итак, деньги пришли. 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 официальных способов вывести деньги из AlertPay остался всего один - это чек, который высылается вам по почте и обналичивается в любом банке (работающий с чеками из США). Чек идет 2-3 недели. Комиссия AlertPay - 2$ из суммы выплаты. Обналичивание чека в банке занимает порядка двух недель. После чего вас оповестят о поступлении денег и вы сможете их забрать в любое время.</w:t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 xml:space="preserve">Есть люди которые обменивают  </w:t>
      </w:r>
      <w:hyperlink r:id="rId4">
        <w:r>
          <w:rPr>
            <w:rStyle w:val="InternetLink"/>
            <w:rFonts w:cs="Arial" w:ascii="Arial" w:hAnsi="Arial"/>
            <w:b/>
          </w:rPr>
          <w:t>WebMoney на AlertPay (и наоборот)</w:t>
        </w:r>
      </w:hyperlink>
      <w:r>
        <w:rPr>
          <w:rFonts w:cs="Arial" w:ascii="Arial" w:hAnsi="Arial"/>
          <w:b/>
        </w:rPr>
        <w:t xml:space="preserve"> частным способом! НО не официальн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inkbux.com/register.php?r=NITROGENX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oneymake.ucoz.ru/news/2008-5-24-13-0-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7:51:00Z</dcterms:created>
  <dc:creator>Zmeev</dc:creator>
  <dc:description/>
  <cp:keywords/>
  <dc:language>en-US</dc:language>
  <cp:lastModifiedBy>Zmeev</cp:lastModifiedBy>
  <dcterms:modified xsi:type="dcterms:W3CDTF">2009-01-05T08:00:00Z</dcterms:modified>
  <cp:revision>1</cp:revision>
  <dc:subject/>
  <dc:title>Способы вывода денег из AlertPay - (Cashout)</dc:title>
</cp:coreProperties>
</file>